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zy – Zakres rzeczowy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</w:rPr>
        <w:t>Część I Zamówienia: Dostawa i montaż książkomatu na potrzeby Miejsko-Gminnej Biblioteki Publicznej w Więcborku</w:t>
      </w:r>
    </w:p>
    <w:p>
      <w:pPr>
        <w:pStyle w:val="Bezodstpw"/>
        <w:rPr>
          <w:rFonts w:ascii="Tahoma" w:hAnsi="Tahoma" w:cs="Tahoma"/>
          <w:b/>
          <w:b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oferowany przez nas przedmiot zamówienia spełnia / nie spełnia wymogi określone w punkcie nr 1 OPZ – załącznik nr 4 do SWZ</w:t>
      </w:r>
    </w:p>
    <w:p>
      <w:pPr>
        <w:pStyle w:val="Normal"/>
        <w:suppressAutoHyphens w:val="false"/>
        <w:spacing w:lineRule="auto" w:line="360"/>
        <w:rPr>
          <w:rFonts w:ascii="Tahoma" w:hAnsi="Tahoma" w:eastAsia="Calibri" w:cs="Tahoma"/>
          <w:b/>
          <w:b/>
          <w:i/>
          <w:i/>
          <w:color w:val="00B0F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i/>
          <w:color w:val="00B0F0"/>
          <w:sz w:val="20"/>
          <w:szCs w:val="20"/>
          <w:lang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276"/>
        <w:gridCol w:w="1487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ielkość para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eł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ie speł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Wysokość w przedziale: od 1700 do 20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Szerokość maksymalna: 19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łębokość maksymalna: 5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ach wysunięty: min. 250 mm od frontu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liczba skrytek: 30-42 szt.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masa urządzenia: ok. 320 kg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ahoma" w:hAnsi="Tahoma" w:eastAsia="Calibri" w:cs="Tahoma"/>
                <w:kern w:val="2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lang w:eastAsia="en-US"/>
              </w:rPr>
              <w:t>wykonanie: blacha nierdzewna, malowana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el sterujący z ekranem dotykowy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ran minimum 17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likacja web umożliwiająca rezerwację i odbiór pozycji przez czytelników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ahoma" w:ascii="Tahoma" w:hAnsi="Tahoma"/>
              </w:rPr>
              <w:t>integracja z systemem bibliotecznym Zamawiającego (MAK+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tęp do panelu administracyjnego pozwalającego zarządzać stanem skrytek, rezerwacjami oraz historią wypożyczeń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ahoma" w:ascii="Tahoma" w:hAnsi="Tahoma"/>
              </w:rPr>
              <w:t>Zapewnienie darmowej aktualizacji systemu w okresie gwarancji oraz dostępu serwisow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</w:rPr>
        <w:t>Część II Zamówienia: Dostawa i montaż infokiosku na potrzeby Miejsko-Gminnej Biblioteki Publicznej w Więcborku</w:t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>Oświadczamy, że zaoferowany przez nas przedmiot zamówienia spełnia / nie spełnia wymogi określone w punkcie nr 2 OPZ – załącznik nr 4 do SWZ</w:t>
      </w:r>
    </w:p>
    <w:p>
      <w:pPr>
        <w:pStyle w:val="Bezodstpw"/>
        <w:rPr>
          <w:rFonts w:ascii="Tahoma" w:hAnsi="Tahoma" w:cs="Tahoma"/>
          <w:b/>
          <w:b/>
          <w:i/>
          <w:i/>
          <w:color w:val="00B0F0"/>
          <w:sz w:val="20"/>
          <w:szCs w:val="20"/>
        </w:rPr>
      </w:pPr>
      <w:r>
        <w:rPr>
          <w:rFonts w:cs="Tahoma" w:ascii="Tahoma" w:hAnsi="Tahoma"/>
          <w:b/>
          <w:i/>
          <w:color w:val="00B0F0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276"/>
        <w:gridCol w:w="1487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ielkość para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eł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ie speł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wymiary części monitorowej minimum: 1900 mm (wys.) x 700 mm (szer.) x 20 mm (gł.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wymiary dolnej części obudowy minimum 60 mm (wys.) x 700 mm (szer.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podstawa minimum: 400 mm x 7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konstrukcja: stal oraz aluminium lakierowane proszkowo, kolor czarny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front wykonany ze szkła bezpiecznego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wersja stojąca, wolnostojąc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kern w:val="2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lang w:eastAsia="en-US"/>
              </w:rPr>
              <w:t xml:space="preserve">obudowa uniemożliwiająca niepowołany dostęp do jednostki sterującej, wyposażona w zamek patent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i/>
                <w:i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i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ran LCD  minimum 50” (panel do pracy ciągłej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 Full HD (1920 × 1080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 min. 350 cd/m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ast min. 4000:1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y widzenia 178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e głośniki stereo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antena WiFi umożliwiająca podłączenie do sieci bezprzewodowej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system operacyjny: Windows 11 (wersja z ważną licencją</w:t>
            </w:r>
            <w:r>
              <w:rPr>
                <w:rFonts w:cs="Tahoma" w:ascii="Tahoma" w:hAnsi="Tahoma"/>
                <w:color w:val="EE0000"/>
              </w:rPr>
              <w:t xml:space="preserve"> </w:t>
            </w:r>
            <w:r>
              <w:rPr>
                <w:rFonts w:cs="Tahoma" w:ascii="Tahoma" w:hAnsi="Tahoma"/>
              </w:rPr>
              <w:t>lub równoważny system operacyjny, przystosowany do pracy w trybie infokiosku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procesor: Intel I5 lub równoważny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: minimum 16 GB DD RA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SSD: minimum 512 GB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sieciowa Ethernet 1 GB/s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jednoczesnej pracy w sieci Ethernet oraz WiFi (w tym zdalne zarządzanie urządzeniem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system operacyjny: Windows 11 (wersja z ważną licencją</w:t>
            </w:r>
            <w:r>
              <w:rPr>
                <w:rFonts w:cs="Tahoma" w:ascii="Tahoma" w:hAnsi="Tahoma"/>
                <w:color w:val="EE0000"/>
              </w:rPr>
              <w:t xml:space="preserve"> </w:t>
            </w:r>
            <w:r>
              <w:rPr>
                <w:rFonts w:cs="Tahoma" w:ascii="Tahoma" w:hAnsi="Tahoma"/>
              </w:rPr>
              <w:t>lub równoważny, przystosowany do pracy w trybie kiosku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535305"/>
          <wp:effectExtent l="0" t="0" r="0" b="0"/>
          <wp:docPr id="1" name="Obraz 20593725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3725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bookmarkStart w:id="0" w:name="_Hlk215750792"/>
    <w:bookmarkStart w:id="1" w:name="_Hlk215750791"/>
    <w:bookmarkEnd w:id="0"/>
    <w:bookmarkEnd w:id="1"/>
    <w:r>
      <w:rPr>
        <w:rFonts w:cs="Calibri"/>
        <w:i/>
        <w:sz w:val="18"/>
        <w:szCs w:val="18"/>
      </w:rPr>
      <w:t xml:space="preserve">SB.271.16.2025  ZAMAWIAJĄCY: GMINA WIĘCBORK – TRYB PODSTAWOWY – DOSTAWY – </w:t>
    </w:r>
  </w:p>
  <w:p>
    <w:pPr>
      <w:pStyle w:val="Normal"/>
      <w:tabs>
        <w:tab w:val="clear" w:pos="708"/>
        <w:tab w:val="left" w:pos="0" w:leader="none"/>
      </w:tabs>
      <w:jc w:val="center"/>
      <w:rPr>
        <w:i/>
        <w:i/>
        <w:iCs/>
        <w:sz w:val="18"/>
        <w:szCs w:val="18"/>
      </w:rPr>
    </w:pPr>
    <w:bookmarkStart w:id="2" w:name="_Hlk215750792"/>
    <w:bookmarkStart w:id="3" w:name="_Hlk215750791"/>
    <w:bookmarkEnd w:id="2"/>
    <w:bookmarkEnd w:id="3"/>
    <w:r>
      <w:rPr>
        <w:i/>
        <w:iCs/>
        <w:sz w:val="18"/>
        <w:szCs w:val="18"/>
      </w:rPr>
      <w:t xml:space="preserve">REMONT ORAZ DOPOSAŻENIE BUDYNKÓW MIEJSKO-GMINNEJ BIBLIOTEKI PUBLICZNEJ W WIĘCBORKU </w:t>
    </w:r>
  </w:p>
  <w:p>
    <w:pPr>
      <w:pStyle w:val="Normal"/>
      <w:tabs>
        <w:tab w:val="clear" w:pos="708"/>
        <w:tab w:val="left" w:pos="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ORAZ MIEJSKO-GMINNEGO OŚRODKA KULTURY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iCs/>
        <w:color w:val="808080"/>
        <w:sz w:val="18"/>
        <w:szCs w:val="18"/>
      </w:rPr>
    </w:pPr>
    <w:r>
      <w:rPr>
        <w:rFonts w:cs="Tahoma" w:ascii="Tahoma" w:hAnsi="Tahoma"/>
        <w:i/>
        <w:iCs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0"/>
      <w:szCs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5-12-08T14:07:00Z</cp:lastPrinted>
  <dcterms:modified xsi:type="dcterms:W3CDTF">2025-12-10T08:49:00Z</dcterms:modified>
  <cp:revision>132</cp:revision>
  <dc:subject/>
  <dc:title>SB/341-1/2009  ZAMAWIAJĄCY: URZĄD MIEJSKI W WIĘCBORKU – TRYB: PRZETARG NIEOGRANICZONY – ROBOTY BUDOWLANE – ROZBUDOWA SIECI KANALIZACYJNEJ</dc:title>
</cp:coreProperties>
</file>